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5 октября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93"/>
        <w:gridCol w:w="992"/>
        <w:gridCol w:w="189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8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0-03T01:00:00Z</dcterms:modified>
  <cp:revision>4</cp:revision>
  <dc:subject/>
  <dc:title/>
</cp:coreProperties>
</file>